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5080</wp:posOffset>
                </wp:positionV>
                <wp:extent cx="5715000" cy="1252220"/>
                <wp:effectExtent l="5080" t="1905" r="6350" b="31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25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Stencil" w:hAnsi="Stencil" w:eastAsia="Stencil" w:cs="Stencil"/>
                                <w:lang w:val="en-US" w:bidi="hi-IN"/>
                              </w:rPr>
                              <w:t>MY BIRTHDAY PART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-27pt;margin-top:0.4pt;width:449.95pt;height:98.55pt;mso-wrap-style:none;v-text-anchor:middle" type="_x0000_t1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Stencil" w:hAnsi="Stencil" w:eastAsia="Stencil" w:cs="Stencil"/>
                          <w:lang w:val="en-US" w:bidi="hi-IN"/>
                        </w:rPr>
                        <w:t>MY BIRTHDAY PARTY</w:t>
                      </w:r>
                    </w:p>
                  </w:txbxContent>
                </v:textbox>
                <v:path textpathok="t"/>
                <v:textpath on="t" fitshape="t" string="MY BIRTHDAY PARTY" style="font-family:&quot;Stencil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On Saturday I had my birthday party at the Mornington indoor sports centre. First I got all my presents. I got a lot of money, a make a clock thing, a hawks hat and ball, and gift cards. The first game we played was football, my team lost by a lot .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sz w:val="32"/>
          <w:szCs w:val="32"/>
        </w:rPr>
        <w:t>The next game we played was cricket my partner was Shannon. Then we had hotdogs and soft drink, then we played soccer it was 7-0 we won</w:t>
      </w:r>
    </w:p>
    <w:sectPr>
      <w:type w:val="nextPage"/>
      <w:pgSz w:w="11906" w:h="16838"/>
      <w:pgMar w:left="1797" w:right="1797" w:gutter="0" w:header="0" w:top="1418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1"/>
    <w:family w:val="roman"/>
    <w:pitch w:val="default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1:01:00Z</dcterms:created>
  <dc:creator>Admin</dc:creator>
  <dc:description/>
  <cp:keywords/>
  <dc:language>en-US</dc:language>
  <cp:lastModifiedBy>Admin</cp:lastModifiedBy>
  <dcterms:modified xsi:type="dcterms:W3CDTF">2009-03-16T01:25:00Z</dcterms:modified>
  <cp:revision>3</cp:revision>
  <dc:subject/>
  <dc:title/>
</cp:coreProperties>
</file>